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43"/>
        <w:gridCol w:w="814"/>
        <w:gridCol w:w="679"/>
        <w:gridCol w:w="310"/>
        <w:gridCol w:w="2090"/>
        <w:gridCol w:w="3575"/>
        <w:gridCol w:w="397"/>
        <w:gridCol w:w="361"/>
        <w:gridCol w:w="1348"/>
        <w:gridCol w:w="1956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roj Hrvatske i građanska prav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judska prava i prava djece</w:t>
            </w:r>
          </w:p>
        </w:tc>
      </w:tr>
      <w:tr>
        <w:trPr>
          <w:trHeight w:val="345" w:hRule="atLeast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46. 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A.6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 objašnjava stvaranje suvremene hrvatske države, opisuje političko uređenje i upravno-teritorijalnu organizaciju Republike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bjašnjava vrijednosti demokracije i građanskih prava s naglaskom na prava djec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primjere građanskih prava.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avodi primjere građanskih prava s naglaskom na prava djece.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pisuje demokratičnost i građanska prava s naglaskom na prava djece.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Objašnjava važnost demokracije i provedbu građanskih prava, s naglaskom na prava djec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kupin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ostavljena pitanja u digitalnom alatu Mentim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demokracija i vrijednosti demokracije s naglaskom na temeljna ljudska pr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kument kojim su regulirana temeljna ljudska prava 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ljudskih pr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ostalim učenicima u razre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izlaganje učitelja/ice o zadaćama UNICEF-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klaraciju o pravima djetet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koliko prava djeteta prema vlastitom izbor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akat na temu dječjih prava u digitalnom alatu Canva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a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Građanski odgoj i obrazovanje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kt C.3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 samostalno ili uz manju pomoć učitelja procjenjuje i odabire potrebne među pronađenim informacijam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oo A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očava važnost Ustava Republike Hrvatske i drugih temeljnih dokumenata u zaštiti ljudskih prav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oo A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romiče ljudska prav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judska prava, prava dje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kupin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skupin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ostavljena pitanja u digitalnom alatu Mentim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/icom i ostalim učenici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odgovorima s naglaskom na poštivanju temeljnih ljudskih prav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u skupin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nije stečena znanj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itanja izrađena u digitalnom alatu Mentimeter (Prilog 1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Kako se zove organizacija čiji je logotip prikazan na slajdu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vedi zadaće imenovane organizaci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 učeničkim odgovorima s naglaskom na promicanju poštivanja temeljnih ljudskih prav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e jedinic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demokracija i vrijednosti demokracije s naglaskom na temeljna ljudska pr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 1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kument kojim su regulirana temeljna ljudska prava 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ljudskih pr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predstavnik skupi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ostalim učenicima u razre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izlaganje učitelja/ice o zadaćama UNICEF-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/učiteljice na mrežnim stranicama UNICEF-a Hrvatsk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klaraciju o pravima djetet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koliko prava djeteta prema vlastitom izbor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skupin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akat na temu dječjih prava u digitalnom alatu Canva (Prilog 2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predstavnik skupi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ključke svoje skupine ostalim učenicima u razredu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demokracija i njezine vrijednosti s naglaskom na temeljna ljudska pr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tav Republike Hrvatske kao dokument kojim su zajamčena prava građana Republike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1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vedi ime dokumenta kojim su regulirana temeljna ljudska pra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vedi nekoliko najvažnijih ljudskih prav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logotip UNICEF-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će UNICEF-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kument kojim su regulirana prava dje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internetske stranice UNICEF-a Hrvatske i Deklaraciju o pravima djet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unicef.org/croatia/sites/unicef.org.croatia/files/2019-10/Konvencija_20o_20pravima_20djeteta_full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unicef.org/croatia/sites/unicef.org.croatia/files/2019-11/CRC%20letak_11-19_web_FIN_1.pdf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uči Deklaraciju o pravima djeteta i izdvoji nekoliko prava djeteta po vlastitom izbor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 (Prilog 3.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                                            Ljudska prava i prava dje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mokrac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grčki vladavina naroda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itički sustav zasnovan na jednakopravnosti građana i njihovu sudjelovanju u izboru i kontroli vlast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đanima su osigurana građanska prava (Ustav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jedinjeni narodi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eljna zadać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štivanje ljudskih prav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eljna ljudska prava utvrđena s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ćom deklaracijom o ljudskim pravim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avo na život i osobnu sigurnost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vo na slobodu od ropstva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jednakost pred zakono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avo na slobodu izražavanja mišljen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avo na slobodno kretanj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avo na slobodan izbor vjerske pripadnost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avo na obrazovanje i kultur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ravo na pravedne uvjete rada i slobodno vrijem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CEF- Konvencija o pravima djetet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637665" cy="409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2" r="-5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409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3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ako i kada se obratiti pravobraniteljici za djecu. U kojim se gradovima Hrvatske nalaze uredi pravobranitelja/ice za djecu? Napravi kratki izvještaj. Ukoliko je moguće u dogovoru s učiteljm/učiteljicom i ostalim učenicima iz razreda posjeti Ured pravobranitelja/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Kako se zove dokument u kojem su zapisana ljudska prava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avedi nekoliko ljudskih prav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Kako se zove dokument kojim su priznata prava djece širom svijet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Navedi nekoliko dječjih pr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oje su poznate osobe ambasadori UNICEF-a u Hrvatskoj i koja je njihova zadaća? Istraži čime se sve bavi UNICEF u Hrvatskoj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zakon.hr/z/94/Ustav-Republike-Hrvatsk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d Čl.14).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Ustav Republike Hrvatske – zakonom zajamčena prav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unicef.hr/konvencija-o-pravima-djeteta/</w:t>
              </w:r>
            </w:hyperlink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unicef.hr/wp-content/uploads/2017/05/ Konvencija_20o_20pravima_20djeteta_full.pdf</w:t>
              </w:r>
            </w:hyperlink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vencija o pravima djete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dijete.h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ravobranitelj/ica za djecu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vep.hr/custompages/static/hrv/files/081210_deklaracija_ljudska_prava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Opća deklaracija o ljudskim pravim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anva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Pitanja u digitalnom alatu Mentimeter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78450" cy="2475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07025" cy="2502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Dječja prava prema Konvenciji o pravima djeteta u digitalnom alatu Canv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7.1pt;height:50pt" filled="f" o:ole="">
            <v:imagedata r:id="rId14" o:title=""/>
          </v:shape>
          <o:OLEObject Type="Embed" ProgID="" ShapeID="ole_rId13" DrawAspect="Icon" ObjectID="_1121054649" r:id="rId13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3. Lista za procjenu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za procjenu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nicef.org/croatia/sites/unicef.org.croatia/files/2019-10/Konvencija_20o_20pravima_20djeteta_full.pdf" TargetMode="External"/><Relationship Id="rId3" Type="http://schemas.openxmlformats.org/officeDocument/2006/relationships/hyperlink" Target="https://www.unicef.org/croatia/sites/unicef.org.croatia/files/2019-11/CRC letak_11-19_web_FIN_1.pdf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zakon.hr/z/94/Ustav-Republike-Hrvatske" TargetMode="External"/><Relationship Id="rId6" Type="http://schemas.openxmlformats.org/officeDocument/2006/relationships/hyperlink" Target="https://www.unicef.hr/konvencija-o-pravima-djeteta/" TargetMode="External"/><Relationship Id="rId7" Type="http://schemas.openxmlformats.org/officeDocument/2006/relationships/hyperlink" Target="https://www.unicef.hr/wp-content/uploads/2017/05/ Konvencija_20o_20pravima_20djeteta_full.pdf" TargetMode="External"/><Relationship Id="rId8" Type="http://schemas.openxmlformats.org/officeDocument/2006/relationships/hyperlink" Target="http://dijete.hr/" TargetMode="External"/><Relationship Id="rId9" Type="http://schemas.openxmlformats.org/officeDocument/2006/relationships/hyperlink" Target="http://www.mvep.hr/custompages/static/hrv/files/081210_deklaracija_ljudska_prava.pdf" TargetMode="External"/><Relationship Id="rId10" Type="http://schemas.openxmlformats.org/officeDocument/2006/relationships/hyperlink" Target="https://www.canva.com/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4:36:00Z</dcterms:created>
  <dc:creator>Jasna</dc:creator>
  <dc:description/>
  <cp:keywords/>
  <dc:language>en-US</dc:language>
  <cp:lastModifiedBy>Vinko Balaško</cp:lastModifiedBy>
  <dcterms:modified xsi:type="dcterms:W3CDTF">2020-03-08T16:08:00Z</dcterms:modified>
  <cp:revision>3</cp:revision>
  <dc:subject/>
  <dc:title/>
</cp:coreProperties>
</file>